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nkelepingu täitmisel osalevate alltöövõtjate andme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Hankelepingu täitmisel osalevad järgmised alltöövõtjad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6"/>
        <w:gridCol w:w="1843"/>
        <w:gridCol w:w="1984"/>
        <w:gridCol w:w="198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j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egistrik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Seaduslik esind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u osa suuru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Alltöövõtu töö iseloom</w:t>
            </w:r>
          </w:p>
        </w:tc>
      </w:tr>
      <w:tr>
        <w:trPr>
          <w:trHeight w:val="59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Kui pakkujal ei ole pakkumuse esitamise ajaks alltöövõtjad teada, jätta tabel täitmata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2-06-07T10:44:00Z</dcterms:modified>
  <cp:revision>34</cp:revision>
  <dc:subject/>
  <dc:title>RMK Kirde regioon tellib hanke raie- ja kokkuveoteenuse tellimiseks, vastavalt Riigihanke seadus (RTI, 21</dc:title>
</cp:coreProperties>
</file>